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t xml:space="preserve">INTRODUCTION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t>This interface board has sixteen digital input/output channels which can be used as either input or output as desired. In addition, there are eight analogue outputs with 6 bit resolution, one analogue output with 8 bit resolution, and four analogue inputs of 8 bit resolution. If more digital outputs are required, then the analogue outputs can be used by setting to minimum or maximum output voltage.  If there are too few inputs, then the analogue inputs may be used. In this way it is very simple to track the state of a rotating switch by connecting in a different voltage for every state. Please note that these extra input and output channels are not optically isolated.</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t>The number of inputs/outputs can be further expanded by connecting more cards together, up to a maximum of four. Each card is given its own identification by means of  a two pole DIP-switch SW1 (see table below for channel numbering).</w:t>
      </w:r>
    </w:p>
    <w:p>
      <w:pPr>
        <w:pStyle w:val="Normal"/>
        <w:rPr>
          <w:rFonts w:ascii="Arial" w:hAnsi="Arial" w:cs="Arial"/>
          <w:lang w:val="en-GB" w:eastAsia="en-US"/>
        </w:rPr>
      </w:pPr>
      <w:r>
        <w:rPr>
          <w:rFonts w:cs="Arial" w:ascii="Arial" w:hAnsi="Arial"/>
          <w:lang w:val="en-GB" w:eastAsia="en-US"/>
        </w:rPr>
      </w:r>
    </w:p>
    <w:p>
      <w:pPr>
        <w:pStyle w:val="Normal"/>
        <w:rPr/>
      </w:pPr>
      <w:r>
        <w:rPr>
          <w:rFonts w:cs="Arial" w:ascii="Arial" w:hAnsi="Arial"/>
          <w:lang w:val="en-GB" w:eastAsia="en-US"/>
        </w:rPr>
        <w:t xml:space="preserve">To connect the card to the computer the printer port is used (note that there is no need to install an extra printer port as the printer can be connected to the interface card). Three lines from this port are used, namely, "Select" (pin 13), "Autofeed" (pin 14) and "Select in" (pin 17). Communication between the computer and interface card is by means of a serial link. One line (Select in) serves as the clock signal, the second (Autofeed) as the data output, and the third (Select) as the data input. </w:t>
      </w:r>
    </w:p>
    <w:p>
      <w:pPr>
        <w:pStyle w:val="Normal"/>
        <w:rPr>
          <w:rFonts w:ascii="Arial" w:hAnsi="Arial" w:cs="Arial"/>
          <w:lang w:val="en-GB" w:eastAsia="en-US"/>
        </w:rPr>
      </w:pPr>
      <w:r>
        <w:rPr>
          <w:rFonts w:cs="Arial" w:ascii="Arial" w:hAnsi="Arial"/>
          <w:lang w:val="en-GB" w:eastAsia="en-US"/>
        </w:rPr>
      </w:r>
    </w:p>
    <w:p>
      <w:pPr>
        <w:pStyle w:val="Normal"/>
        <w:rPr/>
      </w:pPr>
      <w:r>
        <w:rPr>
          <w:rFonts w:cs="Arial" w:ascii="Arial" w:hAnsi="Arial"/>
          <w:lang w:val="en-GB" w:eastAsia="en-US"/>
        </w:rPr>
        <w:t xml:space="preserve">All communication routines are contained in a Dynamic Link Library (DLL) K8D.DLL. This document describes all the DLL functions and procedures that are available for  your application programme. Using the DLL allows you to write custom Windows 9x,  NT or XP based applications in Visual C++, Delphi, Visual Basic, or any other 32-bit Windows application development tool that supports calls to a DLL. Thus, there is no need to be concerned about the communication protocol. </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eastAsia="Arial" w:cs="Arial"/>
          <w:lang w:val="en-GB" w:eastAsia="en-US"/>
        </w:rPr>
      </w:pPr>
      <w:r>
        <w:rPr>
          <w:rFonts w:eastAsia="Arial" w:cs="Arial" w:ascii="Arial" w:hAnsi="Arial"/>
          <w:lang w:val="en-GB" w:eastAsia="en-US"/>
        </w:rPr>
        <w:t xml:space="preserve"> </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t>A complete overview of all procedures, functions and variables that are used by the "K8D.DLL" follows. The example program can also be carefully studied in order to gain an insight as to how to construct your customised application programmes.</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t>Note that all examples are written for Delphi.</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Arial" w:ascii="Arial" w:hAnsi="Arial"/>
          <w:lang w:val="en-GB" w:eastAsia="en-US"/>
        </w:rPr>
        <w:t>At the end of this document there are full declarations for the DLL function and procedures for Delphi and Visual Basic.</w:t>
      </w:r>
      <w:r>
        <w:br w:type="page"/>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t>TABLE 'SW1' SETTING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CARD NUMBER</w:t>
        <w:tab/>
        <w:t>CHIP NUMBER</w:t>
        <w:tab/>
        <w:t>CHANNEL NUMBER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0 (OFF-OFF)</w:t>
        <w:tab/>
        <w:t>IO-chip no: 0</w:t>
        <w:tab/>
        <w:t>IO-channels: 1...8</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IO-chip no: 1</w:t>
        <w:tab/>
        <w:t>IO-channels: 9...16</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DAC-chip no: 0</w:t>
        <w:tab/>
        <w:t>DAC-channels: 1...8</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D-chip no: 0</w:t>
        <w:tab/>
        <w:t>AD-channels: 1...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b/>
        <w:t>DA-channel: 1</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1 (OFF-ON)</w:t>
        <w:tab/>
        <w:t>IO-chip no: 2</w:t>
        <w:tab/>
        <w:t>IO-channels: 17...2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IO-chip no: 3</w:t>
        <w:tab/>
        <w:t>IO-channels: 25...32</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DAC-chip no: 1</w:t>
        <w:tab/>
        <w:t>DAC-channels: 9...16</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D-chip no: 1</w:t>
        <w:tab/>
        <w:t>AD-channels: 5...8</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b/>
        <w:t>DA-channel: 2</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2 (0N-OFF)</w:t>
        <w:tab/>
        <w:t>IO-chip no: 4</w:t>
        <w:tab/>
        <w:t>IO-channels: 33...40</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IO-chip no: 5</w:t>
        <w:tab/>
        <w:t>IO-channels: 41...48</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DAC-chip no: 2</w:t>
        <w:tab/>
        <w:t>DAC-channels: 17...2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D-chip no: 2</w:t>
        <w:tab/>
        <w:t>AD-channels: 9...12</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b/>
        <w:t>DA-channel: 3</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3 (ON-ON)</w:t>
        <w:tab/>
        <w:t>IO-chip no: 6</w:t>
        <w:tab/>
        <w:t>IO-channels: 49...56</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IO-chip no: 7</w:t>
        <w:tab/>
        <w:t>IO-channels: 57...6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DAC-chip no: 3</w:t>
        <w:tab/>
        <w:t>DAC-channels: 25...32</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D-chip no: 3</w:t>
        <w:tab/>
        <w:t>AD-channels: 13...16</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b/>
        <w:t>DA-channel: 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r>
        <w:br w:type="page"/>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t>OVERVIEW OF THE 'K8D.DLL'  VARIABLE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sz w:val="28"/>
          <w:u w:val="single"/>
          <w:lang w:val="en-GB" w:eastAsia="en-US"/>
        </w:rPr>
      </w:pPr>
      <w:r>
        <w:rPr>
          <w:rFonts w:cs="Helvetica" w:ascii="Helvetica" w:hAnsi="Helvetica"/>
          <w:i/>
          <w:sz w:val="28"/>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t>The application program has access to the the following variables via the k8d.dll:</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ab/>
        <w:tab/>
        <w:tab/>
        <w:tab/>
        <w:t>INITIAL</w:t>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b/>
          <w:lang w:val="en-GB" w:eastAsia="en-US"/>
        </w:rPr>
        <w:t>VARIABLE</w:t>
        <w:tab/>
        <w:t>TYPE</w:t>
        <w:tab/>
        <w:tab/>
        <w:t>VALUE         DESCRIPTION</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t>DA</w:t>
        <w:tab/>
        <w:tab/>
        <w:t>Array[1..4] of Integer</w:t>
        <w:tab/>
        <w:tab/>
        <w:t>0</w:t>
        <w:tab/>
        <w:t>Contains the data (value between 0 and 255) of the four 8-bit Digital to Analogue converters</w:t>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t>DAC</w:t>
        <w:tab/>
        <w:tab/>
        <w:t>Array[1..32] of Integer</w:t>
        <w:tab/>
        <w:tab/>
        <w:t>0</w:t>
        <w:tab/>
        <w:t>Contains the data (value between 0 and 63) of the thirty two 6-bit Digital to Analogue Converter channels</w:t>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t>IOconfig</w:t>
        <w:tab/>
        <w:tab/>
        <w:t>Array[0..7] of Integer</w:t>
        <w:tab/>
        <w:tab/>
        <w:t>$0FF</w:t>
        <w:tab/>
        <w:t>Each bit contains the configuration of the corresponding channels of the eight IO-ports. Bit high (1) = input; bit low (0) = output</w:t>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t>IOdata</w:t>
        <w:tab/>
        <w:tab/>
        <w:t>Array[0..7] of Integer</w:t>
        <w:tab/>
        <w:tab/>
        <w:tab/>
        <w:t>Each bit contains the status of the respective channel of the eight IO-ports. Bit  high (1) = channel on; bit low (0) = channel off</w:t>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t>The global constants used in the following description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CONSTANT</w:t>
        <w:tab/>
        <w:t>VALUE</w:t>
        <w:tab/>
        <w:t>DESCRIPTION</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MaxIOcard</w:t>
        <w:tab/>
        <w:t>3</w:t>
        <w:tab/>
        <w:t>Highest possible address of the interface card</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MaxIOchip</w:t>
        <w:tab/>
        <w:t>7</w:t>
        <w:tab/>
        <w:t>Highest possible Input/Output chip number</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MaxIOchannel</w:t>
        <w:tab/>
        <w:t>64</w:t>
        <w:tab/>
        <w:t>Highest possible Input/Output channel number</w:t>
      </w:r>
    </w:p>
    <w:p>
      <w:pPr>
        <w:pStyle w:val="Normal"/>
        <w:tabs>
          <w:tab w:val="clear" w:pos="720"/>
          <w:tab w:val="left" w:pos="850" w:leader="none"/>
          <w:tab w:val="left" w:pos="1701" w:leader="none"/>
          <w:tab w:val="left" w:pos="3828" w:leader="none"/>
          <w:tab w:val="left" w:pos="4536" w:leader="none"/>
          <w:tab w:val="left" w:pos="5387" w:leader="none"/>
        </w:tabs>
        <w:ind w:left="3828" w:hanging="3828"/>
        <w:rPr>
          <w:rFonts w:ascii="Helvetica" w:hAnsi="Helvetica" w:cs="Helvetica"/>
          <w:lang w:val="en-GB" w:eastAsia="en-US"/>
        </w:rPr>
      </w:pPr>
      <w:r>
        <w:rPr>
          <w:rFonts w:cs="Helvetica" w:ascii="Helvetica" w:hAnsi="Helvetica"/>
          <w:lang w:val="en-GB" w:eastAsia="en-US"/>
        </w:rPr>
        <w:t>MaxDACchannel</w:t>
        <w:tab/>
        <w:t>32</w:t>
        <w:tab/>
        <w:t>Highest possible 6-bit Digital  to  Analogue Converter channel number</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MaxADchannel</w:t>
        <w:tab/>
        <w:t>16</w:t>
        <w:tab/>
        <w:t>Highest possible Analogue to Digital channel number</w:t>
      </w:r>
    </w:p>
    <w:p>
      <w:pPr>
        <w:pStyle w:val="Normal"/>
        <w:tabs>
          <w:tab w:val="clear" w:pos="720"/>
          <w:tab w:val="left" w:pos="850" w:leader="none"/>
          <w:tab w:val="left" w:pos="1701" w:leader="none"/>
          <w:tab w:val="left" w:pos="3828" w:leader="none"/>
          <w:tab w:val="left" w:pos="4536" w:leader="none"/>
          <w:tab w:val="left" w:pos="5387" w:leader="none"/>
        </w:tabs>
        <w:ind w:left="3828" w:hanging="3828"/>
        <w:rPr>
          <w:rFonts w:ascii="Helvetica" w:hAnsi="Helvetica" w:cs="Helvetica"/>
          <w:lang w:val="en-GB" w:eastAsia="en-US"/>
        </w:rPr>
      </w:pPr>
      <w:r>
        <w:rPr>
          <w:rFonts w:cs="Helvetica" w:ascii="Helvetica" w:hAnsi="Helvetica"/>
          <w:lang w:val="en-GB" w:eastAsia="en-US"/>
        </w:rPr>
        <w:t>MaxDAchannel</w:t>
        <w:tab/>
        <w:t>4</w:t>
        <w:tab/>
        <w:t>Highest possible 8-bit Digital  to  Analogue channel number</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r>
        <w:br w:type="page"/>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t>OVERVIEW OF 'K8D.DLL' PROCEDURES AND FUNCTION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8-bit Analogue to Digital converter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ReadADchannel(Channelno)</w:t>
      </w:r>
      <w:r>
        <w:rPr>
          <w:rFonts w:cs="Courier;Courier New" w:ascii="Courier;Courier New" w:hAnsi="Courier;Courier New"/>
          <w:lang w:val="en-GB" w:eastAsia="en-US"/>
        </w:rPr>
        <w:tab/>
        <w:tab/>
      </w:r>
      <w:r>
        <w:rPr>
          <w:rFonts w:cs="Helvetica" w:ascii="Helvetica" w:hAnsi="Helvetica"/>
          <w:i/>
          <w:lang w:val="en-GB" w:eastAsia="en-US"/>
        </w:rPr>
        <w:t xml:space="preserve">Reads the status of the analogue input-channel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8-bit Digital to Analogue conversion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OutputDAchannel(Channelno,Data)</w:t>
      </w:r>
      <w:r>
        <w:rPr>
          <w:rFonts w:cs="Courier;Courier New" w:ascii="Courier;Courier New" w:hAnsi="Courier;Courier New"/>
          <w:lang w:val="en-GB" w:eastAsia="en-US"/>
        </w:rPr>
        <w:tab/>
      </w:r>
      <w:r>
        <w:rPr>
          <w:rFonts w:cs="Helvetica" w:ascii="Helvetica" w:hAnsi="Helvetica"/>
          <w:i/>
          <w:lang w:val="en-GB" w:eastAsia="en-US"/>
        </w:rPr>
        <w:t>Sets the analogue output channel according to the data</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DA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analogue output channel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AllDA</w:t>
      </w:r>
      <w:r>
        <w:rPr>
          <w:rFonts w:cs="Courier;Courier New" w:ascii="Courier;Courier New" w:hAnsi="Courier;Courier New"/>
          <w:lang w:val="en-GB" w:eastAsia="en-US"/>
        </w:rPr>
        <w:tab/>
        <w:tab/>
        <w:tab/>
      </w:r>
      <w:r>
        <w:rPr>
          <w:rFonts w:cs="Helvetica" w:ascii="Helvetica" w:hAnsi="Helvetica"/>
          <w:i/>
          <w:lang w:val="en-GB" w:eastAsia="en-US"/>
        </w:rPr>
        <w:t xml:space="preserve">Sets all analogue output channels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DA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analogue output channel to max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AllDA</w:t>
      </w:r>
      <w:r>
        <w:rPr>
          <w:rFonts w:cs="Courier;Courier New" w:ascii="Courier;Courier New" w:hAnsi="Courier;Courier New"/>
          <w:lang w:val="en-GB" w:eastAsia="en-US"/>
        </w:rPr>
        <w:tab/>
        <w:tab/>
        <w:tab/>
      </w:r>
      <w:r>
        <w:rPr>
          <w:rFonts w:cs="Helvetica" w:ascii="Helvetica" w:hAnsi="Helvetica"/>
          <w:i/>
          <w:lang w:val="en-GB" w:eastAsia="en-US"/>
        </w:rPr>
        <w:t xml:space="preserve">Sets all analogue output channels to maximum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6-bit Digital to Analogue  Conversion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OutputDACchannel(Channelno,Data)</w:t>
      </w:r>
      <w:r>
        <w:rPr>
          <w:rFonts w:cs="Courier;Courier New" w:ascii="Courier;Courier New" w:hAnsi="Courier;Courier New"/>
          <w:lang w:val="en-GB" w:eastAsia="en-US"/>
        </w:rPr>
        <w:tab/>
      </w:r>
      <w:r>
        <w:rPr>
          <w:rFonts w:cs="Helvetica" w:ascii="Helvetica" w:hAnsi="Helvetica"/>
          <w:i/>
          <w:lang w:val="en-GB" w:eastAsia="en-US"/>
        </w:rPr>
        <w:t>Sets the analogue output channel according to the data</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DAC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analogue output channel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DACchip(Chipno)</w:t>
      </w:r>
      <w:r>
        <w:rPr>
          <w:rFonts w:cs="Courier;Courier New" w:ascii="Courier;Courier New" w:hAnsi="Courier;Courier New"/>
          <w:lang w:val="en-GB" w:eastAsia="en-US"/>
        </w:rPr>
        <w:tab/>
        <w:tab/>
      </w:r>
      <w:r>
        <w:rPr>
          <w:rFonts w:cs="Helvetica" w:ascii="Helvetica" w:hAnsi="Helvetica"/>
          <w:i/>
          <w:lang w:val="en-GB" w:eastAsia="en-US"/>
        </w:rPr>
        <w:t xml:space="preserve">Sets the 8 analogue output channels of the DAC-chip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AllDAC</w:t>
        <w:tab/>
      </w:r>
      <w:r>
        <w:rPr>
          <w:rFonts w:cs="Courier;Courier New" w:ascii="Courier;Courier New" w:hAnsi="Courier;Courier New"/>
          <w:lang w:val="en-GB" w:eastAsia="en-US"/>
        </w:rPr>
        <w:tab/>
        <w:tab/>
      </w:r>
      <w:r>
        <w:rPr>
          <w:rFonts w:cs="Helvetica" w:ascii="Helvetica" w:hAnsi="Helvetica"/>
          <w:i/>
          <w:lang w:val="en-GB" w:eastAsia="en-US"/>
        </w:rPr>
        <w:t xml:space="preserve">Sets all analogue output channels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Courier;Courier New" w:hAnsi="Courier;Courier New" w:cs="Courier;Courier New"/>
          <w:lang w:val="en-GB" w:eastAsia="en-US"/>
        </w:rPr>
      </w:pPr>
      <w:r>
        <w:rPr>
          <w:rFonts w:cs="Courier New" w:ascii="Courier New" w:hAnsi="Courier New"/>
          <w:lang w:val="en-GB" w:eastAsia="en-US"/>
        </w:rPr>
        <w:t>SetDAC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analogue output channel  to max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DACchip(Chipno)</w:t>
      </w:r>
      <w:r>
        <w:rPr>
          <w:rFonts w:cs="Courier;Courier New" w:ascii="Courier;Courier New" w:hAnsi="Courier;Courier New"/>
          <w:lang w:val="en-GB" w:eastAsia="en-US"/>
        </w:rPr>
        <w:tab/>
        <w:tab/>
      </w:r>
      <w:r>
        <w:rPr>
          <w:rFonts w:cs="Helvetica" w:ascii="Helvetica" w:hAnsi="Helvetica"/>
          <w:i/>
          <w:lang w:val="en-GB" w:eastAsia="en-US"/>
        </w:rPr>
        <w:t xml:space="preserve">Sets the 8 analogue output channels of the DAC-chip to max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AllDAC</w:t>
        <w:tab/>
      </w:r>
      <w:r>
        <w:rPr>
          <w:rFonts w:cs="Courier;Courier New" w:ascii="Courier;Courier New" w:hAnsi="Courier;Courier New"/>
          <w:lang w:val="en-GB" w:eastAsia="en-US"/>
        </w:rPr>
        <w:tab/>
        <w:tab/>
      </w:r>
      <w:r>
        <w:rPr>
          <w:rFonts w:cs="Helvetica" w:ascii="Helvetica" w:hAnsi="Helvetica"/>
          <w:i/>
          <w:lang w:val="en-GB" w:eastAsia="en-US"/>
        </w:rPr>
        <w:t xml:space="preserve">Sets all analogue output channels to maximum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IO configuration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AllIOasInput</w:t>
      </w:r>
      <w:r>
        <w:rPr>
          <w:rFonts w:cs="Courier;Courier New" w:ascii="Courier;Courier New" w:hAnsi="Courier;Courier New"/>
          <w:lang w:val="en-GB" w:eastAsia="en-US"/>
        </w:rPr>
        <w:tab/>
        <w:tab/>
      </w:r>
      <w:r>
        <w:rPr>
          <w:rFonts w:cs="Helvetica" w:ascii="Helvetica" w:hAnsi="Helvetica"/>
          <w:i/>
          <w:lang w:val="en-GB" w:eastAsia="en-US"/>
        </w:rPr>
        <w:t>Configures all IO-channels as input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IOchipAsInput(Chipno)</w:t>
        <w:tab/>
      </w:r>
      <w:r>
        <w:rPr>
          <w:rFonts w:cs="Courier;Courier New" w:ascii="Courier;Courier New" w:hAnsi="Courier;Courier New"/>
          <w:lang w:val="en-GB" w:eastAsia="en-US"/>
        </w:rPr>
        <w:tab/>
      </w:r>
      <w:r>
        <w:rPr>
          <w:rFonts w:cs="Helvetica" w:ascii="Helvetica" w:hAnsi="Helvetica"/>
          <w:i/>
          <w:lang w:val="en-GB" w:eastAsia="en-US"/>
        </w:rPr>
        <w:t>Configures all IO-channels of the IO-chip as input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IOchannelAsInput(Channelno)</w:t>
      </w:r>
      <w:r>
        <w:rPr>
          <w:rFonts w:cs="Courier;Courier New" w:ascii="Courier;Courier New" w:hAnsi="Courier;Courier New"/>
          <w:lang w:val="en-GB" w:eastAsia="en-US"/>
        </w:rPr>
        <w:tab/>
      </w:r>
      <w:r>
        <w:rPr>
          <w:rFonts w:cs="Helvetica" w:ascii="Helvetica" w:hAnsi="Helvetica"/>
          <w:i/>
          <w:lang w:val="en-GB" w:eastAsia="en-US"/>
        </w:rPr>
        <w:t>Configures the IO-channel as input</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AllIOasOutput</w:t>
      </w:r>
      <w:r>
        <w:rPr>
          <w:rFonts w:cs="Courier;Courier New" w:ascii="Courier;Courier New" w:hAnsi="Courier;Courier New"/>
          <w:lang w:val="en-GB" w:eastAsia="en-US"/>
        </w:rPr>
        <w:tab/>
        <w:tab/>
      </w:r>
      <w:r>
        <w:rPr>
          <w:rFonts w:cs="Helvetica" w:ascii="Helvetica" w:hAnsi="Helvetica"/>
          <w:i/>
          <w:lang w:val="en-GB" w:eastAsia="en-US"/>
        </w:rPr>
        <w:t>Configures all IO-channels as output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IOchipAsOutput(Chipno)</w:t>
      </w:r>
      <w:r>
        <w:rPr>
          <w:rFonts w:cs="Courier;Courier New" w:ascii="Courier;Courier New" w:hAnsi="Courier;Courier New"/>
          <w:lang w:val="en-GB" w:eastAsia="en-US"/>
        </w:rPr>
        <w:tab/>
        <w:tab/>
      </w:r>
      <w:r>
        <w:rPr>
          <w:rFonts w:cs="Helvetica" w:ascii="Helvetica" w:hAnsi="Helvetica"/>
          <w:i/>
          <w:lang w:val="en-GB" w:eastAsia="en-US"/>
        </w:rPr>
        <w:t>Configures all IO-channels of the IO-chip as output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IOchannelAsOutput(Channel)</w:t>
      </w:r>
      <w:r>
        <w:rPr>
          <w:rFonts w:cs="Courier;Courier New" w:ascii="Courier;Courier New" w:hAnsi="Courier;Courier New"/>
          <w:lang w:val="en-GB" w:eastAsia="en-US"/>
        </w:rPr>
        <w:tab/>
      </w:r>
      <w:r>
        <w:rPr>
          <w:rFonts w:cs="Helvetica" w:ascii="Helvetica" w:hAnsi="Helvetica"/>
          <w:i/>
          <w:lang w:val="en-GB" w:eastAsia="en-US"/>
        </w:rPr>
        <w:t>Configures the IO-channel as output</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Setting of IOdata &amp; IO variables (the physical status of the IO-channels does not chang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UpdateIOdataArray(Chipno,Data)</w:t>
      </w:r>
      <w:r>
        <w:rPr>
          <w:rFonts w:cs="Courier;Courier New" w:ascii="Courier;Courier New" w:hAnsi="Courier;Courier New"/>
          <w:lang w:val="en-GB" w:eastAsia="en-US"/>
        </w:rPr>
        <w:tab/>
      </w:r>
      <w:r>
        <w:rPr>
          <w:rFonts w:cs="Helvetica" w:ascii="Helvetica" w:hAnsi="Helvetica"/>
          <w:i/>
          <w:lang w:val="en-GB" w:eastAsia="en-US"/>
        </w:rPr>
        <w:t>Sets the output status according to the data (inputs do not chang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IOchArray(Channelno)</w:t>
      </w:r>
      <w:r>
        <w:rPr>
          <w:rFonts w:cs="Courier;Courier New" w:ascii="Courier;Courier New" w:hAnsi="Courier;Courier New"/>
          <w:lang w:val="en-GB" w:eastAsia="en-US"/>
        </w:rPr>
        <w:tab/>
        <w:tab/>
      </w:r>
      <w:r>
        <w:rPr>
          <w:rFonts w:cs="Helvetica" w:ascii="Helvetica" w:hAnsi="Helvetica"/>
          <w:i/>
          <w:lang w:val="en-GB" w:eastAsia="en-US"/>
        </w:rPr>
        <w:t>Clears the output status of the selected channel  (set low)</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IOdataArray(Chipno)</w:t>
      </w:r>
      <w:r>
        <w:rPr>
          <w:rFonts w:cs="Courier;Courier New" w:ascii="Courier;Courier New" w:hAnsi="Courier;Courier New"/>
          <w:lang w:val="en-GB" w:eastAsia="en-US"/>
        </w:rPr>
        <w:tab/>
        <w:tab/>
      </w:r>
      <w:r>
        <w:rPr>
          <w:rFonts w:cs="Helvetica" w:ascii="Helvetica" w:hAnsi="Helvetica"/>
          <w:i/>
          <w:lang w:val="en-GB" w:eastAsia="en-US"/>
        </w:rPr>
        <w:t>Clears the output status of the channels of the IO-chip  (set low)</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SetIOchArray(Channelno)</w:t>
      </w:r>
      <w:r>
        <w:rPr>
          <w:rFonts w:cs="Courier;Courier New" w:ascii="Courier;Courier New" w:hAnsi="Courier;Courier New"/>
          <w:lang w:val="en-GB" w:eastAsia="en-US"/>
        </w:rPr>
        <w:tab/>
        <w:tab/>
      </w:r>
      <w:r>
        <w:rPr>
          <w:rFonts w:cs="Helvetica" w:ascii="Helvetica" w:hAnsi="Helvetica"/>
          <w:i/>
          <w:lang w:val="en-GB" w:eastAsia="en-US"/>
        </w:rPr>
        <w:t>Sets the output status of the selected channel  (set high)</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SetIOdataArray(Chipno)</w:t>
      </w:r>
      <w:r>
        <w:rPr>
          <w:rFonts w:cs="Courier;Courier New" w:ascii="Courier;Courier New" w:hAnsi="Courier;Courier New"/>
          <w:lang w:val="en-GB" w:eastAsia="en-US"/>
        </w:rPr>
        <w:tab/>
        <w:tab/>
      </w:r>
      <w:r>
        <w:rPr>
          <w:rFonts w:cs="Helvetica" w:ascii="Helvetica" w:hAnsi="Helvetica"/>
          <w:i/>
          <w:lang w:val="en-GB" w:eastAsia="en-US"/>
        </w:rPr>
        <w:t>Sets the output status of the channels of the IO-chip  (set high)</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Output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IOoutput(Chipno,Data)</w:t>
      </w:r>
      <w:r>
        <w:rPr>
          <w:rFonts w:cs="Courier;Courier New" w:ascii="Courier;Courier New" w:hAnsi="Courier;Courier New"/>
          <w:lang w:val="en-GB" w:eastAsia="en-US"/>
        </w:rPr>
        <w:tab/>
        <w:tab/>
      </w:r>
      <w:r>
        <w:rPr>
          <w:rFonts w:cs="Helvetica" w:ascii="Helvetica" w:hAnsi="Helvetica"/>
          <w:i/>
          <w:lang w:val="en-GB" w:eastAsia="en-US"/>
        </w:rPr>
        <w:t>Sets the outputs of the IO-chip according to the data (inputs do not chang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UpdateIOchip(Chipno)</w:t>
      </w:r>
      <w:r>
        <w:rPr>
          <w:rFonts w:cs="Courier;Courier New" w:ascii="Courier;Courier New" w:hAnsi="Courier;Courier New"/>
          <w:lang w:val="en-GB" w:eastAsia="en-US"/>
        </w:rPr>
        <w:tab/>
        <w:tab/>
      </w:r>
      <w:r>
        <w:rPr>
          <w:rFonts w:cs="Helvetica" w:ascii="Helvetica" w:hAnsi="Helvetica"/>
          <w:i/>
          <w:lang w:val="en-GB" w:eastAsia="en-US"/>
        </w:rPr>
        <w:t>Sets the outputs of the IO-chip according to the status of the 'IOdata' variabl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UpdateAllIO</w:t>
        <w:tab/>
      </w:r>
      <w:r>
        <w:rPr>
          <w:rFonts w:cs="Courier;Courier New" w:ascii="Courier;Courier New" w:hAnsi="Courier;Courier New"/>
          <w:lang w:val="en-GB" w:eastAsia="en-US"/>
        </w:rPr>
        <w:tab/>
        <w:tab/>
      </w:r>
      <w:r>
        <w:rPr>
          <w:rFonts w:cs="Helvetica" w:ascii="Helvetica" w:hAnsi="Helvetica"/>
          <w:i/>
          <w:lang w:val="en-GB" w:eastAsia="en-US"/>
        </w:rPr>
        <w:t>Sets all outputs according to the status of the 'IOdata' variabl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IOchannel(Channelno)</w:t>
      </w:r>
      <w:r>
        <w:rPr>
          <w:rFonts w:cs="Courier;Courier New" w:ascii="Courier;Courier New" w:hAnsi="Courier;Courier New"/>
          <w:lang w:val="en-GB" w:eastAsia="en-US"/>
        </w:rPr>
        <w:tab/>
        <w:tab/>
      </w:r>
      <w:r>
        <w:rPr>
          <w:rFonts w:cs="Helvetica" w:ascii="Helvetica" w:hAnsi="Helvetica"/>
          <w:i/>
          <w:lang w:val="en-GB" w:eastAsia="en-US"/>
        </w:rPr>
        <w:t xml:space="preserve">Clears the output channel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IOchip(Chipno)</w:t>
      </w:r>
      <w:r>
        <w:rPr>
          <w:rFonts w:cs="Courier;Courier New" w:ascii="Courier;Courier New" w:hAnsi="Courier;Courier New"/>
          <w:lang w:val="en-GB" w:eastAsia="en-US"/>
        </w:rPr>
        <w:tab/>
        <w:tab/>
      </w:r>
      <w:r>
        <w:rPr>
          <w:rFonts w:cs="Helvetica" w:ascii="Helvetica" w:hAnsi="Helvetica"/>
          <w:i/>
          <w:lang w:val="en-GB" w:eastAsia="en-US"/>
        </w:rPr>
        <w:t xml:space="preserve">Clears the output channels of the IO-chip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AllIO</w:t>
        <w:tab/>
      </w:r>
      <w:r>
        <w:rPr>
          <w:rFonts w:cs="Courier;Courier New" w:ascii="Courier;Courier New" w:hAnsi="Courier;Courier New"/>
          <w:lang w:val="en-GB" w:eastAsia="en-US"/>
        </w:rPr>
        <w:tab/>
        <w:tab/>
      </w:r>
      <w:r>
        <w:rPr>
          <w:rFonts w:cs="Helvetica" w:ascii="Helvetica" w:hAnsi="Helvetica"/>
          <w:i/>
          <w:lang w:val="en-GB" w:eastAsia="en-US"/>
        </w:rPr>
        <w:t xml:space="preserve">Clears all output channels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IO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output channel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IOchip(Chipno)</w:t>
      </w:r>
      <w:r>
        <w:rPr>
          <w:rFonts w:cs="Courier;Courier New" w:ascii="Courier;Courier New" w:hAnsi="Courier;Courier New"/>
          <w:lang w:val="en-GB" w:eastAsia="en-US"/>
        </w:rPr>
        <w:tab/>
        <w:tab/>
      </w:r>
      <w:r>
        <w:rPr>
          <w:rFonts w:cs="Helvetica" w:ascii="Helvetica" w:hAnsi="Helvetica"/>
          <w:i/>
          <w:lang w:val="en-GB" w:eastAsia="en-US"/>
        </w:rPr>
        <w:t xml:space="preserve">Sets the output channels of the IO-chip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AllIO</w:t>
      </w:r>
      <w:r>
        <w:rPr>
          <w:rFonts w:cs="Courier;Courier New" w:ascii="Courier;Courier New" w:hAnsi="Courier;Courier New"/>
          <w:lang w:val="en-GB" w:eastAsia="en-US"/>
        </w:rPr>
        <w:tab/>
        <w:tab/>
        <w:tab/>
      </w:r>
      <w:r>
        <w:rPr>
          <w:rFonts w:cs="Helvetica" w:ascii="Helvetica" w:hAnsi="Helvetica"/>
          <w:i/>
          <w:lang w:val="en-GB" w:eastAsia="en-US"/>
        </w:rPr>
        <w:t xml:space="preserve">Sets all output channels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Input procedures and function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ReadIOchannel(Channelno)</w:t>
      </w:r>
      <w:r>
        <w:rPr>
          <w:rFonts w:cs="Courier;Courier New" w:ascii="Courier;Courier New" w:hAnsi="Courier;Courier New"/>
          <w:lang w:val="en-GB" w:eastAsia="en-US"/>
        </w:rPr>
        <w:tab/>
        <w:tab/>
      </w:r>
      <w:r>
        <w:rPr>
          <w:rFonts w:cs="Helvetica" w:ascii="Helvetica" w:hAnsi="Helvetica"/>
          <w:i/>
          <w:lang w:val="en-GB" w:eastAsia="en-US"/>
        </w:rPr>
        <w:t xml:space="preserve">Reads the status of the input channel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ReadIOchip(Chipno)</w:t>
      </w:r>
      <w:r>
        <w:rPr>
          <w:rFonts w:cs="Courier;Courier New" w:ascii="Courier;Courier New" w:hAnsi="Courier;Courier New"/>
          <w:lang w:val="en-GB" w:eastAsia="en-US"/>
        </w:rPr>
        <w:tab/>
        <w:tab/>
      </w:r>
      <w:r>
        <w:rPr>
          <w:rFonts w:cs="Helvetica" w:ascii="Helvetica" w:hAnsi="Helvetica"/>
          <w:i/>
          <w:lang w:val="en-GB" w:eastAsia="en-US"/>
        </w:rPr>
        <w:t xml:space="preserve">Reads the status of the input channels of the IO-chip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ReadIOconficArray(Buffer)</w:t>
      </w:r>
      <w:r>
        <w:rPr>
          <w:rFonts w:cs="Courier;Courier New" w:ascii="Courier;Courier New" w:hAnsi="Courier;Courier New"/>
          <w:lang w:val="en-GB" w:eastAsia="en-US"/>
        </w:rPr>
        <w:tab/>
        <w:tab/>
      </w:r>
      <w:r>
        <w:rPr>
          <w:rFonts w:cs="Helvetica" w:ascii="Helvetica" w:hAnsi="Helvetica"/>
          <w:i/>
          <w:lang w:val="en-GB" w:eastAsia="en-US"/>
        </w:rPr>
        <w:t>Reads the IO configuration data from the DLL  to the application program</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ReadIOdataArray(Buffer)</w:t>
      </w:r>
      <w:r>
        <w:rPr>
          <w:rFonts w:cs="Courier;Courier New" w:ascii="Courier;Courier New" w:hAnsi="Courier;Courier New"/>
          <w:lang w:val="en-GB" w:eastAsia="en-US"/>
        </w:rPr>
        <w:tab/>
        <w:tab/>
      </w:r>
      <w:r>
        <w:rPr>
          <w:rFonts w:cs="Helvetica" w:ascii="Helvetica" w:hAnsi="Helvetica"/>
          <w:i/>
          <w:lang w:val="en-GB" w:eastAsia="en-US"/>
        </w:rPr>
        <w:t>Reads the IO status data from the DLL  to the application program</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ReadDACarray(Buffer)</w:t>
      </w:r>
      <w:r>
        <w:rPr>
          <w:rFonts w:cs="Courier;Courier New" w:ascii="Courier;Courier New" w:hAnsi="Courier;Courier New"/>
          <w:lang w:val="en-GB" w:eastAsia="en-US"/>
        </w:rPr>
        <w:tab/>
        <w:tab/>
      </w:r>
      <w:r>
        <w:rPr>
          <w:rFonts w:cs="Helvetica" w:ascii="Helvetica" w:hAnsi="Helvetica"/>
          <w:i/>
          <w:lang w:val="en-GB" w:eastAsia="en-US"/>
        </w:rPr>
        <w:t>Reads the DAC data from the DLL  to the application program</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ReadDAarray(Buffer)</w:t>
      </w:r>
      <w:r>
        <w:rPr>
          <w:rFonts w:cs="Courier;Courier New" w:ascii="Courier;Courier New" w:hAnsi="Courier;Courier New"/>
          <w:lang w:val="en-GB" w:eastAsia="en-US"/>
        </w:rPr>
        <w:tab/>
        <w:tab/>
      </w:r>
      <w:r>
        <w:rPr>
          <w:rFonts w:cs="Helvetica" w:ascii="Helvetica" w:hAnsi="Helvetica"/>
          <w:i/>
          <w:lang w:val="en-GB" w:eastAsia="en-US"/>
        </w:rPr>
        <w:t>Reads the DA data from the DLL  to the application program</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General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lectI2CprinterPort(Printer_no)</w:t>
      </w:r>
      <w:r>
        <w:rPr>
          <w:rFonts w:cs="Courier;Courier New" w:ascii="Courier;Courier New" w:hAnsi="Courier;Courier New"/>
          <w:lang w:val="en-GB" w:eastAsia="en-US"/>
        </w:rPr>
        <w:tab/>
      </w:r>
      <w:r>
        <w:rPr>
          <w:rFonts w:cs="Helvetica" w:ascii="Helvetica" w:hAnsi="Helvetica"/>
          <w:i/>
          <w:lang w:val="en-GB" w:eastAsia="en-US"/>
        </w:rPr>
        <w:t xml:space="preserve">Chooses the communication port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tart_K8000</w:t>
      </w:r>
      <w:r>
        <w:rPr>
          <w:rFonts w:cs="Courier;Courier New" w:ascii="Courier;Courier New" w:hAnsi="Courier;Courier New"/>
          <w:lang w:val="en-GB" w:eastAsia="en-US"/>
        </w:rPr>
        <w:tab/>
        <w:tab/>
        <w:tab/>
      </w:r>
      <w:r>
        <w:rPr>
          <w:rFonts w:cs="Helvetica" w:ascii="Helvetica" w:hAnsi="Helvetica"/>
          <w:i/>
          <w:lang w:val="en-GB" w:eastAsia="en-US"/>
        </w:rPr>
        <w:t>Opens a link to the K8000 devic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top_K8000</w:t>
      </w:r>
      <w:r>
        <w:rPr>
          <w:rFonts w:cs="Courier;Courier New" w:ascii="Courier;Courier New" w:hAnsi="Courier;Courier New"/>
          <w:lang w:val="en-GB" w:eastAsia="en-US"/>
        </w:rPr>
        <w:tab/>
        <w:tab/>
        <w:tab/>
      </w:r>
      <w:r>
        <w:rPr>
          <w:rFonts w:cs="Helvetica" w:ascii="Helvetica" w:hAnsi="Helvetica"/>
          <w:i/>
          <w:lang w:val="en-GB" w:eastAsia="en-US"/>
        </w:rPr>
        <w:t>Closes the link to the K8000 device</w:t>
      </w:r>
      <w:r>
        <w:br w:type="page"/>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u w:val="single"/>
          <w:lang w:val="en-GB" w:eastAsia="en-US"/>
        </w:rPr>
      </w:pPr>
      <w:r>
        <w:rPr>
          <w:rFonts w:cs="Helvetica" w:ascii="Helvetica" w:hAnsi="Helvetica"/>
          <w:b/>
          <w:u w:val="single"/>
          <w:lang w:val="en-GB" w:eastAsia="en-US"/>
        </w:rPr>
        <w:t>'K8D.DLL' PROCEDURES AND FUNCTION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u w:val="single"/>
          <w:lang w:val="en-GB" w:eastAsia="en-US"/>
        </w:rPr>
      </w:pPr>
      <w:r>
        <w:rPr>
          <w:rFonts w:cs="Helvetica" w:ascii="Helvetica" w:hAnsi="Helvetica"/>
          <w:b/>
          <w:u w:val="single"/>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tart_K8000                                                                          </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tart_K8000;</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pPr>
      <w:r>
        <w:rPr>
          <w:rFonts w:cs="Arial" w:ascii="Arial" w:hAnsi="Arial"/>
          <w:lang w:val="en-GB" w:eastAsia="en-US"/>
        </w:rPr>
        <w:t>Initializes the communication routines for the K8000 card. Loads the drivers needed to communicate via the LPT port. This procedure must be performed in the beginning of the application program.</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rt_K800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op_K8000                                                                             </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top_K8000;</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pPr>
      <w:r>
        <w:rPr>
          <w:rFonts w:cs="Arial" w:ascii="Arial" w:hAnsi="Arial"/>
          <w:lang w:val="en-GB" w:eastAsia="en-US"/>
        </w:rPr>
        <w:t>Unloads the communication routines for K8000 card and unloads the drivers needed to communicate via the PLT port. This is the last action of the application program before termina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op_K800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tab/>
        <w:tab/>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lectI2CprinterPort                                                                             </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lectI2CprinterPort(Printer_no: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Printer_no:</w:t>
      </w:r>
      <w:r>
        <w:rPr>
          <w:rFonts w:cs="Helvetica" w:ascii="Helvetica" w:hAnsi="Helvetica"/>
          <w:lang w:val="en-GB" w:eastAsia="en-US"/>
        </w:rPr>
        <w:tab/>
        <w:t>Value between 0 and 2 given by the printer port to which the interface card is connec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0: printer port  address is 0BC (hex)</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1: printer port  address is 378 (hex), usually the address of LPT1</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2: printer port  address is 278 (hex), usually the address of LPT2</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Arial" w:hAnsi="Arial" w:cs="Arial"/>
          <w:lang w:val="en-GB" w:eastAsia="en-US"/>
        </w:rPr>
      </w:pPr>
      <w:r>
        <w:rPr>
          <w:rFonts w:cs="Arial" w:ascii="Arial" w:hAnsi="Arial"/>
          <w:lang w:val="en-GB" w:eastAsia="en-US"/>
        </w:rPr>
        <w:t>Communication between the PC and the K8000 card will occur via the selected LPT port addres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printer port  to be used must be specified at the start of your programme in order to run the interface card so that the communication routines are carried out correctly. The default designation is LPT1,  but this can be changed using this procedur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lectI2CprinterPor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LPT1 address on mainboard is set to 378</w:t>
      </w:r>
    </w:p>
    <w:p>
      <w:pPr>
        <w:pStyle w:val="Normal"/>
        <w:tabs>
          <w:tab w:val="clear" w:pos="720"/>
          <w:tab w:val="right" w:pos="8505" w:leader="none"/>
        </w:tabs>
        <w:ind w:right="-51" w:hanging="0"/>
        <w:rPr>
          <w:rFonts w:ascii="Courier New" w:hAnsi="Courier New" w:cs="Courier New"/>
          <w:i/>
          <w:i/>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ReadADchannel</w:t>
        <w:tab/>
        <w:t>AD</w:t>
      </w:r>
    </w:p>
    <w:p>
      <w:pPr>
        <w:pStyle w:val="Normal"/>
        <w:tabs>
          <w:tab w:val="clear" w:pos="720"/>
          <w:tab w:val="right" w:pos="8505" w:leader="none"/>
        </w:tabs>
        <w:ind w:right="-51" w:hanging="0"/>
        <w:rPr>
          <w:rFonts w:ascii="Helvetica" w:hAnsi="Helvetica" w:cs="Helvetica"/>
          <w:b/>
          <w:b/>
          <w:i/>
          <w:i/>
          <w:sz w:val="28"/>
          <w:lang w:val="en-GB" w:eastAsia="en-US"/>
        </w:rPr>
      </w:pPr>
      <w:r>
        <w:rPr>
          <w:rFonts w:cs="Helvetica" w:ascii="Helvetica" w:hAnsi="Helvetica"/>
          <w:b/>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FUNCTION ReadADchannel(Channel_no: Longint):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16 which corresponds to the AD channel whose status is to be rea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AD:</w:t>
      </w:r>
      <w:r>
        <w:rPr>
          <w:rFonts w:cs="Helvetica" w:ascii="Helvetica" w:hAnsi="Helvetica"/>
          <w:lang w:val="en-GB" w:eastAsia="en-US"/>
        </w:rPr>
        <w:tab/>
        <w:tab/>
        <w:t>The corresponding 'AD' data is read according to the status of the AD input.</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nput voltage of the selected 8-bit Analogue to Digital converter channel is converted to a value which lies between 0 and 255 and registered in the respective 'AD' data variabl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Courier New" w:hAnsi="Courier;Courier New" w:eastAsia="Courier;Courier New" w:cs="Courier;Courier New"/>
          <w:lang w:val="en-GB" w:eastAsia="en-US"/>
        </w:rPr>
      </w:pPr>
      <w:r>
        <w:rPr>
          <w:rFonts w:eastAsia="Courier;Courier New"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 data: longin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data := ReadADchannel(1);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 AD channel 1 is read to variable 'data'      </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OutputDAchannel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OutputDAchannel(Channel_no: Longint; Data: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4 which corresponds to the 8-bit DA channel number whose data is to be changed.</w:t>
      </w:r>
    </w:p>
    <w:p>
      <w:pPr>
        <w:pStyle w:val="Normal"/>
        <w:tabs>
          <w:tab w:val="clear" w:pos="720"/>
          <w:tab w:val="right" w:pos="8505" w:leader="none"/>
        </w:tabs>
        <w:ind w:right="-51" w:hanging="0"/>
        <w:rPr/>
      </w:pPr>
      <w:r>
        <w:rPr>
          <w:rFonts w:cs="Courier;Courier New" w:ascii="Courier;Courier New" w:hAnsi="Courier;Courier New"/>
          <w:lang w:val="en-GB" w:eastAsia="en-US"/>
        </w:rPr>
        <w:t>Data:</w:t>
      </w:r>
      <w:r>
        <w:rPr>
          <w:rFonts w:cs="Helvetica" w:ascii="Helvetica" w:hAnsi="Helvetica"/>
          <w:lang w:val="en-GB" w:eastAsia="en-US"/>
        </w:rPr>
        <w:tab/>
        <w:t>Value between 0 and 255 which is to be sent to the 8-bit Digital Analogue Converter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DA:</w:t>
      </w:r>
      <w:r>
        <w:rPr>
          <w:rFonts w:cs="Helvetica" w:ascii="Helvetica" w:hAnsi="Helvetica"/>
          <w:lang w:val="en-GB" w:eastAsia="en-US"/>
        </w:rPr>
        <w:tab/>
        <w:tab/>
        <w:t>The 'DA' data variable of the selected channel is set according to the data which is to be se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hannel is 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ndicated 8-bit Digital to Analogue Converter channel is altered according to the new data. This means that the data corresponds to a specific voltage. The value 0 corresponds to a minimum output voltage (0 Volt) and the value 255 corresponds to a maximum output voltage (Vmax)  which is set according to the preset on the interface board. A value of 'Data' lying in between these extremes can be translated by the following formula :  Data x Vmax/255.</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Courier New" w:hAnsi="Courier;Courier New" w:eastAsia="Courier;Courier New" w:cs="Courier;Courier New"/>
          <w:lang w:val="en-GB" w:eastAsia="en-US"/>
        </w:rPr>
      </w:pPr>
      <w:r>
        <w:rPr>
          <w:rFonts w:eastAsia="Courier;Courier New" w:cs="Courier;Courier New" w:ascii="Courier;Courier New" w:hAnsi="Courier;Courier New"/>
          <w:lang w:val="en-GB" w:eastAsia="en-US"/>
        </w:rPr>
        <w:t xml:space="preserve">  </w:t>
      </w:r>
    </w:p>
    <w:p>
      <w:pPr>
        <w:pStyle w:val="Normal"/>
        <w:tabs>
          <w:tab w:val="clear" w:pos="720"/>
          <w:tab w:val="right" w:pos="8505" w:leader="none"/>
        </w:tabs>
        <w:ind w:right="-51" w:hanging="0"/>
        <w:rPr/>
      </w:pPr>
      <w:r>
        <w:rPr>
          <w:rFonts w:eastAsia="Courier;Courier New" w:cs="Courier;Courier New" w:ascii="Courier;Courier New" w:hAnsi="Courier;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OutputDAchannel(1,127);</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 channel 1 is at 1/2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DAchannel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DA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4 which corresponds to the 8-bit DA channel number in which the data is to be erased.</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DA:</w:t>
      </w:r>
      <w:r>
        <w:rPr>
          <w:rFonts w:cs="Helvetica" w:ascii="Helvetica" w:hAnsi="Helvetica"/>
          <w:lang w:val="en-GB" w:eastAsia="en-US"/>
        </w:rPr>
        <w:tab/>
        <w:tab/>
        <w:t>The  'DA' data variable of the selected DA-channel is set to  minimum (0) .</w:t>
      </w:r>
    </w:p>
    <w:p>
      <w:pPr>
        <w:pStyle w:val="Normal"/>
        <w:tabs>
          <w:tab w:val="clear" w:pos="720"/>
          <w:tab w:val="right" w:pos="8505" w:leader="none"/>
        </w:tabs>
        <w:ind w:right="-51" w:hanging="0"/>
        <w:rPr/>
      </w:pPr>
      <w:r>
        <w:rPr>
          <w:rFonts w:cs="Helvetica" w:ascii="Helvetica" w:hAnsi="Helvetica"/>
          <w:lang w:val="en-GB" w:eastAsia="en-US"/>
        </w:rPr>
        <w:t>The selected DA-channel is set to minimum output voltage (0 Vo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8-bit Digital to Analogue Converter channel is set to minimum output voltage (0 Vol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DAchannel(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 channel 1 is at 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AllDA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AllDA;</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DA-channels are set to minimum output voltage (0 Vol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A-channels of the 8-bit Digital to Analogue Converters are set to minimum output voltage (0 Volt) .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pPr>
      <w:r>
        <w:rPr>
          <w:rFonts w:eastAsia="Courier;Courier New" w:cs="Courier;Courier New" w:ascii="Courier;Courier New" w:hAnsi="Courier;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AllDA;</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DA channels 1...4 are at Vm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DAchannel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DAchannel(Channel_no: TDAchannel);</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4 which corresponds to the 8-bit DA channel number in which the data is to be set to maximum.</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hannel is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8-bit Digital to Analogue Converter channel is set to maximum output voltage.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Example 15</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ROGRAM Set_DA_channel;</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I2C, WinCr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DAchannel(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Set DA channel 1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AllDA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AllDA;</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DA-channels are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A-channels of the 8-bit Digital to Analogue Converters are set to maximum output voltage.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AllDA;</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DA channels 1...4 are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OutputDACchannel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OutputDACchannel(Channel_no: Longint; Data: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s</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32 which corresponds to the 6-bit DAC channel number in which the data is to be changed.</w:t>
      </w:r>
    </w:p>
    <w:p>
      <w:pPr>
        <w:pStyle w:val="Normal"/>
        <w:tabs>
          <w:tab w:val="clear" w:pos="720"/>
          <w:tab w:val="right" w:pos="8505" w:leader="none"/>
        </w:tabs>
        <w:ind w:right="-51" w:hanging="0"/>
        <w:rPr/>
      </w:pPr>
      <w:r>
        <w:rPr>
          <w:rFonts w:cs="Courier;Courier New" w:ascii="Courier;Courier New" w:hAnsi="Courier;Courier New"/>
          <w:lang w:val="en-GB" w:eastAsia="en-US"/>
        </w:rPr>
        <w:t>Data:</w:t>
      </w:r>
      <w:r>
        <w:rPr>
          <w:rFonts w:cs="Helvetica" w:ascii="Helvetica" w:hAnsi="Helvetica"/>
          <w:lang w:val="en-GB" w:eastAsia="en-US"/>
        </w:rPr>
        <w:tab/>
        <w:t>Value between 0 and 63 which is to be sent to the 6-bit Digital Analogue Converter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channel is upda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ndicated 6-bit Digital to Analogue Converter channel is modified with the new data. This means that the data corresponds to a specific voltage. The value 0 corresponds to a minimum output voltage (Vmin) and the value 63 corresponds to a maximum output voltage (Vmax) which can be set using the preset on the interface board. A value of 'Data' lying in between these two limits corresponds to a voltage according to the formula:</w:t>
      </w:r>
    </w:p>
    <w:p>
      <w:pPr>
        <w:pStyle w:val="Normal"/>
        <w:tabs>
          <w:tab w:val="clear" w:pos="720"/>
          <w:tab w:val="right" w:pos="8505" w:leader="none"/>
        </w:tabs>
        <w:ind w:right="-51" w:hanging="0"/>
        <w:rPr>
          <w:rFonts w:ascii="Helvetica" w:hAnsi="Helvetica" w:cs="Helvetica"/>
          <w:lang w:val="en-GB" w:eastAsia="en-US"/>
        </w:rPr>
      </w:pPr>
      <w:r>
        <w:rPr>
          <w:rFonts w:eastAsia="Helvetica" w:cs="Helvetica" w:ascii="Helvetica" w:hAnsi="Helvetica"/>
          <w:lang w:val="en-GB" w:eastAsia="en-US"/>
        </w:rPr>
        <w:t xml:space="preserve"> </w:t>
      </w:r>
      <w:r>
        <w:rPr>
          <w:rFonts w:cs="Helvetica" w:ascii="Helvetica" w:hAnsi="Helvetica"/>
          <w:lang w:val="en-GB" w:eastAsia="en-US"/>
        </w:rPr>
        <w:t>Vmin + Data x (Vmax - Vmin)/63.</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pPr>
      <w:r>
        <w:rPr>
          <w:rFonts w:eastAsia="Courier;Courier New" w:cs="Courier;Courier New" w:ascii="Courier;Courier New" w:hAnsi="Courier;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OutputDACchannel(1,2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C channel 1 is at Vmin + 1/3(Vmax-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Courier;Courier New" w:hAnsi="Courier;Courier New" w:cs="Courier;Courier New"/>
          <w:i/>
          <w:i/>
          <w:lang w:val="en-GB" w:eastAsia="en-US"/>
        </w:rPr>
      </w:pPr>
      <w:r>
        <w:rPr>
          <w:rFonts w:cs="Courier;Courier New" w:ascii="Courier;Courier New" w:hAnsi="Courier;Courier New"/>
          <w:i/>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DACchannel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DAC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32 which corresponds to the 6-bit DAC channel number in which the data is to be erased.</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channel is set to minimum output voltage (Vmi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6-bit Digital to Analogue Converter channel is set to minimum output voltage (Vmin).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DACchannel(2);</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C channel 2 is at 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DACchip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DACchip(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3 which corresponds to the address of the 6-bit DAC chip in which the 8 channels are to be set to minimum output voltage.</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8 DAC-channels of the indicated DAC-chip are set to min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eight DAC-channels of the selected 6-bit Digital to Analogue Converter chip are set to minimum (Vmin).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DACchip(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C channels 1...8 are at Vmin</w:t>
      </w:r>
    </w:p>
    <w:p>
      <w:pPr>
        <w:pStyle w:val="Normal"/>
        <w:tabs>
          <w:tab w:val="clear" w:pos="720"/>
          <w:tab w:val="right" w:pos="8505" w:leader="none"/>
        </w:tabs>
        <w:ind w:right="-51" w:hanging="0"/>
        <w:rPr>
          <w:rFonts w:ascii="Courier;Courier New" w:hAnsi="Courier;Courier New" w:cs="Courier;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AllDAC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AllDAC;</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DAC-channels are set to min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AC-channels of the 6-bit Digital to Analogue Converters are set to minimum output voltage (Vmin) .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AllDAC;</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DAC channels 1...32 are at 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DACchannel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DAC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32 which corresponds to the 6-bit DAC channel number in which the data is to be set to maximum.</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channel is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6-bit Digital to Analogue Converter channel is set to maximum output voltage.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pPr>
      <w:r>
        <w:rPr>
          <w:rFonts w:eastAsia="Courier;Courier New" w:cs="Courier;Courier New" w:ascii="Courier;Courier New" w:hAnsi="Courier;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DACchannel(3);</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Set DAC channel 3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DACchip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DACchip(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3 which corresponds to the address of the 6-bit DAC chip in which the 8 channels are to be set to maximum output voltage.</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8 DAC-channels of the indicated DAC-chip are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eight DAC-channels of the selected 6-bit Digital to Analogue Converter chip are set to the maximum output voltage (Vmax). The 'DAC' data variables of the respective DAC-channels are likewise adjus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DACchip(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C channels 1...8 are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AllDAC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AllDAC;</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DAC-channels are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AC-channels of the 6-bit Digital to Analogue Converters are set to maximum output voltage (Vmax).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AllDAC;</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DAC channels 1...32 are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onfigAllIOasInput                                                           </w:t>
        <w:tab/>
        <w:t>IO</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AllIOasInpu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The 'IOconfig' variables for all Input/Output ports are given the value 255.</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igital Input/Output channels (1...64) are configured as inputs. Each IO chip (0...7) contains a variable in which the configuration of each IO pin is returned in the form of a data bit which is not necessarily high. If this bit is high (1) it means that this is an input. Writing to this IO-channel will have no effect. The status of the IO-channels can only be determined by an external signal.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IO channels are now configured as inpu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onfigIOchipAsInput                                                   </w:t>
        <w:tab/>
        <w:t>IO</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IOchipAsInput(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all channels are configured as input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The 'IOconfig variable of the respective Input/Output chip is given the value 255.</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8 digital Input/Output channels of the selected IO chip are configured as inputs. Each IO chip (0...7)  contains a variable in which the configuration of each IO pin is returned in the form of a data bit which is not necessarily high. If this bit is high (1) it means that it is an input. The status of the IO-channels can only be determined by an external signal.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In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8 channels from  IO Chip 0 are now configured as inpu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onfigIOchannelAsInput                                              </w:t>
        <w:tab/>
        <w:t>IO</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IOchannelAsInput(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configured as an inpu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Via the channel number, the IO-chip number and bit number are determined in order to set this bit high  (1) in the 'IOconfig' variabl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Input/Output channel is configured as an input while the configuration of the other channels remain unchanged. This occurs by making the correct bit high (1) in the configuration variable of the respective IO chip. The status of the IO-channel can only be determined by an external signal that is fed to i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IO channel 1 is now configured as input');</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onfigAllIOasOutput                                  </w:t>
        <w:tab/>
        <w:t>IO</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AllIOasOutpu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The 'IOconfig' variables for all Input/Output ports are set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igital Input/Output channels (1...64) are configured as outputs. Each IO chip (0...7) contains a variable in which the configuration of each IO pin is returned in the form of a data bit which is not necessarily high. If this bit is low (0) it means an output. The status of the IO-channels are determined by the value written to the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Out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IO channels are now configured as outpu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ConfigIOchipAsOutput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IOchipAsOutput(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all channels are to be configured as output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The 'IOconfig variable of the respective Input/Output chip is set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8 digital Input/Output channels of the selected IO chip are configured as outputs. Each IO chip (0...7) contains a variable in which the configuration of each IO pin is returned in the form of a data bit which is not necessarily high. If this bit is low (0) then it means an output. The status of these IO-channels are determined by the value written to the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8 channels from IO Chip 1 are now configured as outpu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ConfigIOchannelAsOutput                                                        </w:t>
        <w:tab/>
        <w:t>IO</w:t>
      </w:r>
    </w:p>
    <w:p>
      <w:pPr>
        <w:pStyle w:val="Normal"/>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IOchannelAsOutput(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configured as an outpu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Via the channel number, the IO-chip number and bit number are determined in order to set the 'IOconfig' variable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Input/Output channel is configured as an output while the configuration of the other channels remain unchanged. This occurs by making the correct bit  low (0) in the  configuration variable of the respective IO chip. The status of this IO-channel is determined by the value written to i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Output(2);</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IO channel 2 is now configured as output</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UpdateIOdata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UpdateIOdataArray(Chip_no: Longint; Data: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s</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the data is to be changed.</w:t>
      </w:r>
    </w:p>
    <w:p>
      <w:pPr>
        <w:pStyle w:val="Normal"/>
        <w:tabs>
          <w:tab w:val="clear" w:pos="720"/>
          <w:tab w:val="right" w:pos="8505" w:leader="none"/>
        </w:tabs>
        <w:ind w:right="-51" w:hanging="0"/>
        <w:rPr/>
      </w:pPr>
      <w:r>
        <w:rPr>
          <w:rFonts w:cs="Courier;Courier New" w:ascii="Courier;Courier New" w:hAnsi="Courier;Courier New"/>
          <w:lang w:val="en-GB" w:eastAsia="en-US"/>
        </w:rPr>
        <w:t>Data:</w:t>
      </w:r>
      <w:r>
        <w:rPr>
          <w:rFonts w:cs="Helvetica" w:ascii="Helvetica" w:hAnsi="Helvetica"/>
          <w:lang w:val="en-GB" w:eastAsia="en-US"/>
        </w:rPr>
        <w:tab/>
        <w:t>Value between 0 and 255 which is to be sent to the IO port (8 channel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IOdata' variable of the selected chip is updated with the new data such that the status of the input channels remains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are held in the 'IO data' variable. Each bit of this variable corresponds to the status of an IO-channel. If the status of the 8 channels of an IO-chip is to be changed then it is not advisable to immediately set the data in the 'IOdata' variable, because the status of the input channels would no longer correspond to the physical status. In order to prevent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its value is changed the outputs do not  immediately change status. Status only changes when it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UpdateIOdataArray(0,204);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 204 is in binary format 11001100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 this sets channels 3,4,7,8  and clears channels 1,2,5,6    </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ClearIOchArray                                                             </w:t>
        <w:tab/>
        <w:t>IO</w:t>
      </w:r>
    </w:p>
    <w:p>
      <w:pPr>
        <w:pStyle w:val="Normal"/>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IOchArray(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If selected channel is an output then the correct bit in the 'IOdata' variable of the corresponding chip is set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is held in the 'IO data' variable. Each bit of this variable corresponds to the status of an IO-channel. If a particular output of the IO-chip is to be cleared then it is not advisable to immediately set the corresponding bit in the 'IOdata' variable to low. If the selected channel has been configured as an input then its status would no longer correspond to the physical status. In order to avoid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its value is changed the outputs do not immediately change status. This only occurs when thi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     {channel 1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3);     {channel 3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4);     {channel 4 configured as input}</w:t>
      </w:r>
    </w:p>
    <w:p>
      <w:pPr>
        <w:pStyle w:val="Normal"/>
        <w:tabs>
          <w:tab w:val="clear" w:pos="720"/>
          <w:tab w:val="right" w:pos="8505" w:leader="none"/>
        </w:tabs>
        <w:ind w:right="-51" w:hanging="0"/>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IOchArray(2); // Clear channel 2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status of the inputs stays unchanged</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ClearIOchArray(8); // Clear channel 8 from IOdata array </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ClearIOdataArray                                                                        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IOdataArray(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the outputs are to b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of the 'IOdata' variable of the selected chip are set low (0) but the bits that correspond to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are held in the 'IOdata' variable. Each bit of this variable corresponds to the status of an IO-channel. If the outputs of the IO-chip are to be cleared then it is not recommended to immediately set the 'IOdata' variable to 0, because the status of the input channels would no longer correspond to the physical status. In order to avoid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this changes its value  the outputs do not immediately change status. This occurs only when thi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Example</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     {channel 1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3);     {channel 3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ConfigIOchannelAsInput(4);     {channel 4 configured as input}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IOdataArray(0); // Clear channels 1 to 8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status of the inputs stays unchanged</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SetIOch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IOchArray(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If the selected channel is an output then the correct bit in the 'IOdata' variable of the corresponding chip is set high (1).</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is held in the 'IOdata' variable. Each bit of this variable corresponds to the status of an IO-channel. If a particular output of the IO-chip is to be set then it is not advisable to immediately set the corresponding bit in the 'IOdata' variable to high. If the selected channel has been configured as an input then the status would no longer correspond to the physical status. In order to prevent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it changes its value the outputs do not immediately change status. This only occurs when thi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     {channel 1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3);     {channel 3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4);     {channel 4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chArray(1); // Set channels 1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chArray(5); // Set channels 5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status of the input channel 1 stays unchanged</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SetIOdata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IOdataArray(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that corresponds to the address setting of the Input/Output chip in which the outputs are to b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of the 'IOdata' variable of the selected chip are set high (1) but the bits that correspond to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are held in the 'IOdata' variable. Each bit of this variable corresponds to the status of an IO-channel. If the outputs of the IO-chip are to be set then it is not advisable to immediately to load 255 in the 'IOdata' variable, because the status of the input channels would no longer correspond to the physical status. In order to avoid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it changes its value the outputs do not immediately change status. This only happens when thi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O' variables of the respective IO-chip are likewise adjus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     {channel 1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3);     {channel 3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4);     {channel 4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dataArray(0); // Set channels 1 to 8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status of the inputs stays unchanged</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IOoutput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IOoutput(Chip_no: Longint; Data: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s</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that corresponds to the address setting of the Input/Output chip in which the data is to be changed.</w:t>
      </w:r>
    </w:p>
    <w:p>
      <w:pPr>
        <w:pStyle w:val="Normal"/>
        <w:tabs>
          <w:tab w:val="clear" w:pos="720"/>
          <w:tab w:val="right" w:pos="8505" w:leader="none"/>
        </w:tabs>
        <w:ind w:right="-51" w:hanging="0"/>
        <w:rPr/>
      </w:pPr>
      <w:r>
        <w:rPr>
          <w:rFonts w:cs="Courier;Courier New" w:ascii="Courier;Courier New" w:hAnsi="Courier;Courier New"/>
          <w:lang w:val="en-GB" w:eastAsia="en-US"/>
        </w:rPr>
        <w:t>Data:</w:t>
      </w:r>
      <w:r>
        <w:rPr>
          <w:rFonts w:cs="Helvetica" w:ascii="Helvetica" w:hAnsi="Helvetica"/>
          <w:lang w:val="en-GB" w:eastAsia="en-US"/>
        </w:rPr>
        <w:tab/>
        <w:t>Value between 0 and 255 that is sent to the IO port (8 channel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IOdata' variable of the selected chip is updated with the new data such that the status of the input channels remains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outputs of the selected IO-chip are upda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channels of the selected IO-chip which have been configured as outputs are updated with the status of the corresponding bits in the data parameter. A high (1) level means that the  output is set, and a low (0) level means that the output is cleared. The status of the inputs remains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Odata' and 'IO' variables of the respective IO-chip are likewise upda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IOoutput(1,128);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Output channels 9..15 are off, Output channel 16 is o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UpdateIOchip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UpdateIOchip(Chip_no: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that corresponds to the address setting of the Input/Output chip in which the outputs are to be 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outputs of the selected Input/Output chip are changed according to the status of the corresponding bits in the 'IOdata'  variable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selected IO-chip that have been configured as outputs are changed according to the status of the corresponding bits in the 'IOdata' array. A high (1) level means that the output is set, a low (0) level means that the output is cleared. The status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IOdataArray(1,64); // channels 9...14 &amp; 16 off, 15 o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IOchip(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Output channels 9..14 &amp; 16 are off, Output channel 15 is o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UpdateAllIO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UpdateAllIO;</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outputs are changed according to the status of the corresponding bits in the 'IOdata'  variable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IO-chips which have been configured as outputs are changed according to the status of the corresponding bits in the 'IOdata' array. A high  (1) level means that the output is set, a low (0) level means that the output is cleared. The status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Out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IOdataArray(0,1);      // channel  1 o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IOdataArray(1,128);    // channel 16 o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AllIO;</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Output channel 1 &amp; 16 are on, Output channels 2..15 are off</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ClearIOchannel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IO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If the selected channel is an output then the correct bit in the 'IOdata' variable of the corresponding chip is set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If the selected channel has been configured as an output then it is cleared. The status of the inputs remain unchanged. The 'IOdata' and 'IO' variables are adjust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Output(9);</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IOchannel(9); // Output channel 9 is off</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ClearIOchip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IOchip(Chip_no: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that corresponds to the address setting of the Input/Output chip in which the outputs are to b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 of the selected IO-chip that correspond to outputs are set low (0) , those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selected Input/Output chip which have been configured as outputs are cleared. The status of the inputs remain unchanged. The 'IOdata' and 'IO' variables are chang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IOChip(1); // Output channels 9...16 are off</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ClearAllIO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AllIO;</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s that correspond to outputs are set low (0), those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outputs ar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pPr>
      <w:r>
        <w:rPr>
          <w:rFonts w:cs="Helvetica" w:ascii="Helvetica" w:hAnsi="Helvetica"/>
          <w:lang w:val="en-GB" w:eastAsia="en-US"/>
        </w:rPr>
        <w:t>All channels of the IO-chips that have been configured  as outputs are cleared. The status of the inputs remain unchanged. The 'IOdata' is chang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Out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AllIO;</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Output channels are off</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Input channel 2 unchanged</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SetIOchannel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IO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If the selected channel is an output then the the correct bit in the 'IOdata' variable of the corresponding chip is set high (1).</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output channel is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pPr>
      <w:r>
        <w:rPr>
          <w:rFonts w:cs="Helvetica" w:ascii="Helvetica" w:hAnsi="Helvetica"/>
          <w:lang w:val="en-GB" w:eastAsia="en-US"/>
        </w:rPr>
        <w:t>If the selected channel has been configured as an output then it is set. The status of the inputs remain unchanged. The 'IOdata'  is chang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Output(9);</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channel(9); // Output channel 9 is o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tab/>
      </w:r>
      <w:r>
        <w:rPr>
          <w:rFonts w:cs="Courier;Courier New" w:ascii="Courier;Courier New" w:hAnsi="Courier;Courier New"/>
          <w:lang w:val="en-GB" w:eastAsia="en-US"/>
        </w:rPr>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SetIOchip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IOchip(Chip_no: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the outputs are to b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 of the selected IO-chip that correspond to outputs are set high (1), those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channels of the selected Input/Output chip that have been configured as outputs are set. The status of the inputs remain unchanged.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chip(1); // Output channels 9...16 are o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SetAllIO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AllIO;</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s that correspond to outputs are set high (1), those of the inputs remain unchanged.</w:t>
      </w:r>
    </w:p>
    <w:p>
      <w:pPr>
        <w:pStyle w:val="Normal"/>
        <w:tabs>
          <w:tab w:val="clear" w:pos="720"/>
          <w:tab w:val="right" w:pos="8505" w:leader="none"/>
        </w:tabs>
        <w:ind w:right="-51" w:hanging="0"/>
        <w:rPr/>
      </w:pPr>
      <w:r>
        <w:rPr>
          <w:rFonts w:cs="Courier;Courier New" w:ascii="Courier;Courier New" w:hAnsi="Courier;Courier New"/>
          <w:lang w:val="en-GB" w:eastAsia="en-US"/>
        </w:rPr>
        <w:t>IO:</w:t>
      </w:r>
      <w:r>
        <w:rPr>
          <w:rFonts w:cs="Helvetica" w:ascii="Helvetica" w:hAnsi="Helvetica"/>
          <w:lang w:val="en-GB" w:eastAsia="en-US"/>
        </w:rPr>
        <w:tab/>
        <w:tab/>
        <w:t>The 'IO' variables that correspond to outputs are set high (True). Those of the input channel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outputs ar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IO-chips that have been configured as outputs are set. The status of the inputs remain unchanged. The 'IOdata' variables are chang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Out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AllIO;</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Output channels are o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Input channel 2 unchanged</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ReadIOchannel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FUNCTION ReadIOchannel(Channel_no: Longint): Boolean;</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whose status is to be rea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 in the 'IOdata' variable of the selected channel is changed according to the status of that channel. A high (1) means that the channel has been set, a low (0) means that it has been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selected Input/Output channel is read and registered in the 'IOdata' variable. The function returns the status of the channel.</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 status: boolea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ConfigIOChannelAsInput(2);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us := ReadIOchannel(2); // Read Input channel 2</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pPr>
      <w:r>
        <w:rPr>
          <w:rFonts w:cs="Helvetica" w:ascii="Helvetica" w:hAnsi="Helvetica"/>
          <w:sz w:val="28"/>
          <w:szCs w:val="28"/>
          <w:lang w:val="en-GB" w:eastAsia="en-US"/>
        </w:rPr>
        <w:t xml:space="preserve">ReadIOchip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FUNCTION ReadIOchip(Chip_no: Longint):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the status of the inputs are to be rea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 of the selected IO-chip are changed according to the status of the IO-channels. A high (1) means that the channel has been cleared, a low (0) means that it has been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pPr>
      <w:r>
        <w:rPr>
          <w:rFonts w:cs="Helvetica" w:ascii="Helvetica" w:hAnsi="Helvetica"/>
          <w:lang w:val="en-GB" w:eastAsia="en-US"/>
        </w:rPr>
        <w:t>The status of all channels of the selected Input/Output chip are read and registered in the 'IOdata'  variables. The function returns the status of the chip input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 status: longin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ConfigIOchipAsInput(0);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us := ReadIOchip(0); // Read Input channels from chip 0</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ReadIOconfig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ReadIOconfigArray(Buffer:Pointer);</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Buffer:</w:t>
      </w:r>
      <w:r>
        <w:rPr>
          <w:rFonts w:cs="Helvetica" w:ascii="Helvetica" w:hAnsi="Helvetica"/>
          <w:lang w:val="en-GB" w:eastAsia="en-US"/>
        </w:rPr>
        <w:tab/>
        <w:t xml:space="preserve"> A pointer to the array of long integers where the IO configuration data will be rea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IO configuration data array is read from the K8D.DLL to the application progra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 global variable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Oconfig: ARRAY[0..MaxIOchip] OF Integer;</w:t>
      </w:r>
    </w:p>
    <w:p>
      <w:pPr>
        <w:pStyle w:val="Normal"/>
        <w:tabs>
          <w:tab w:val="clear" w:pos="720"/>
          <w:tab w:val="right" w:pos="8505" w:leader="none"/>
        </w:tabs>
        <w:ind w:right="-51" w:hanging="0"/>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TForm1.Button1Click(Sender: TObject);</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p:point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i:integ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s:string;</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 xml:space="preserve">begin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IOconfig;    // Address of the data buffer for config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IOconficArray(p); // Read the data from K8D.DLL</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clear;</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MaxIOchip do s:=s +inttostr(IOconfig[i])+chr(9);</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lines.add(s); // Display the IO cofig data</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en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ReadIOconfig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ReadIOdataArray(Buffer:Pointer);</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Buffer:</w:t>
      </w:r>
      <w:r>
        <w:rPr>
          <w:rFonts w:cs="Helvetica" w:ascii="Helvetica" w:hAnsi="Helvetica"/>
          <w:lang w:val="en-GB" w:eastAsia="en-US"/>
        </w:rPr>
        <w:tab/>
        <w:t xml:space="preserve"> A pointer to the array of long integers where the IO data will be rea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IO status data array is read from the K8D.DLL to the application progra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 global variable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Odata: ARRAY[0..MaxIOchip] OF Integer;</w:t>
      </w:r>
    </w:p>
    <w:p>
      <w:pPr>
        <w:pStyle w:val="Normal"/>
        <w:tabs>
          <w:tab w:val="clear" w:pos="720"/>
          <w:tab w:val="right" w:pos="8505" w:leader="none"/>
        </w:tabs>
        <w:ind w:right="-51" w:hanging="0"/>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TForm1.Button1Click(Sender: TObject);</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p:point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i:integ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s:string;</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 xml:space="preserve">begin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IOdata;      // Address of the data buffer for the 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ReadIOdataArray(p); // Read the data from K8D.DLL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clear;</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MaxIOchip do s:=s +inttostr(IOdata[i] and $ff)+chr(9);</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lines.add(s); // Display the IO data</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en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ReadDACarray                                                      </w:t>
        <w:tab/>
        <w:t>DAC</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ReadDACarray(Buffer:Pointer);</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Buffer:</w:t>
      </w:r>
      <w:r>
        <w:rPr>
          <w:rFonts w:cs="Helvetica" w:ascii="Helvetica" w:hAnsi="Helvetica"/>
          <w:lang w:val="en-GB" w:eastAsia="en-US"/>
        </w:rPr>
        <w:tab/>
        <w:t xml:space="preserve"> A pointer to the data array of long integers where the DAC data will be rea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DAC data array is read from the K8D.DLL to the application progra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 global variable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AC: ARRAY[1..MaxDACchannel] OF Integ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TForm1.Button1Click(Sender: TObject);</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p:point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i:integ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s:string;</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 xml:space="preserve">begin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DAC;         // Address of the data buffer for the DAC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DACarray(p); // Read the data from K8D.DLL</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clear;</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for i:=1 to MaxDACchannel do s:=s +inttostr(DAC[i] and $ff)+chr(9);</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memo1.lines.add(s); // Display the DAC dataen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ReadIOconfigArray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ReadDAarray(Buffer:Pointer);</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Buffer:</w:t>
      </w:r>
      <w:r>
        <w:rPr>
          <w:rFonts w:cs="Helvetica" w:ascii="Helvetica" w:hAnsi="Helvetica"/>
          <w:lang w:val="en-GB" w:eastAsia="en-US"/>
        </w:rPr>
        <w:tab/>
        <w:t xml:space="preserve"> A pointer to the data array of long integers where the data will be rea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DA data array is read from the K8D.DLL to the application program. </w:t>
      </w:r>
    </w:p>
    <w:p>
      <w:pPr>
        <w:pStyle w:val="Normal"/>
        <w:tabs>
          <w:tab w:val="clear" w:pos="720"/>
          <w:tab w:val="right" w:pos="8505"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 xml:space="preserve">var  // global variables  </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A: ARRAY[1..MaxDAchannel] OF Integer;</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procedure TForm1.Button1Click(Sender: TObject);</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var p:pointer;</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i:integer;</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s:string;</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 xml:space="preserve">begin </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DA;          // Address of the data buffer for the DA array</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DAarray(p);  // Read the data from K8D.DLL</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clear;</w:t>
      </w:r>
    </w:p>
    <w:p>
      <w:pPr>
        <w:pStyle w:val="Normal"/>
        <w:tabs>
          <w:tab w:val="clear" w:pos="720"/>
          <w:tab w:val="right" w:pos="8505" w:leader="none"/>
        </w:tabs>
        <w:rPr/>
      </w:pPr>
      <w:r>
        <w:rPr>
          <w:rFonts w:eastAsia="Courier New" w:cs="Courier New" w:ascii="Courier New" w:hAnsi="Courier New"/>
          <w:lang w:val="en-GB" w:eastAsia="en-US"/>
        </w:rPr>
        <w:t xml:space="preserve">  </w:t>
      </w:r>
      <w:r>
        <w:rPr>
          <w:rFonts w:cs="Courier New" w:ascii="Courier New" w:hAnsi="Courier New"/>
          <w:lang w:val="en-GB" w:eastAsia="en-US"/>
        </w:rPr>
        <w:t>s:='';</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1 to MaxDAchannel do s:=s +inttostr(DA[i] and $ff)+chr(9);</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lines.add(s); // Display the DA data</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end;</w:t>
      </w:r>
    </w:p>
    <w:p>
      <w:pPr>
        <w:pStyle w:val="Normal"/>
        <w:tabs>
          <w:tab w:val="clear" w:pos="720"/>
          <w:tab w:val="right" w:pos="8505"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rPr>
          <w:rFonts w:ascii="Helvetica" w:hAnsi="Helvetica" w:cs="Helvetica"/>
          <w:lang w:val="en-GB" w:eastAsia="en-US"/>
        </w:rPr>
      </w:pPr>
      <w:r>
        <w:rPr>
          <w:rFonts w:cs="Helvetica" w:ascii="Helvetica" w:hAnsi="Helvetica"/>
          <w:lang w:val="en-GB" w:eastAsia="en-US"/>
        </w:rPr>
      </w:r>
      <w:r>
        <w:br w:type="page"/>
      </w:r>
    </w:p>
    <w:p>
      <w:pPr>
        <w:pStyle w:val="Normal"/>
        <w:tabs>
          <w:tab w:val="clear" w:pos="720"/>
          <w:tab w:val="right" w:pos="8505" w:leader="none"/>
        </w:tabs>
        <w:rPr>
          <w:b/>
          <w:b/>
          <w:sz w:val="24"/>
          <w:szCs w:val="24"/>
          <w:u w:val="single"/>
          <w:lang w:val="en-GB" w:eastAsia="en-US"/>
        </w:rPr>
      </w:pPr>
      <w:r>
        <w:rPr>
          <w:rFonts w:cs="Arial" w:ascii="Arial" w:hAnsi="Arial"/>
          <w:b/>
          <w:sz w:val="24"/>
          <w:szCs w:val="24"/>
          <w:u w:val="single"/>
          <w:lang w:val="en-GB" w:eastAsia="en-US"/>
        </w:rPr>
        <w:t>Using the DLL in Delphi</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Helvetica" w:hAnsi="Helvetica" w:cs="Helvetica"/>
          <w:b/>
          <w:b/>
          <w:sz w:val="24"/>
          <w:szCs w:val="24"/>
          <w:u w:val="single"/>
          <w:lang w:val="en-GB" w:eastAsia="en-US"/>
        </w:rPr>
      </w:pPr>
      <w:r>
        <w:rPr>
          <w:rFonts w:cs="Helvetica" w:ascii="Helvetica" w:hAnsi="Helvetica"/>
          <w:b/>
          <w:sz w:val="24"/>
          <w:szCs w:val="24"/>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pPr>
      <w:r>
        <w:rPr>
          <w:rFonts w:cs="Helvetica" w:ascii="Helvetica" w:hAnsi="Helvetica"/>
          <w:lang w:val="en-GB" w:eastAsia="en-US"/>
        </w:rPr>
        <w:t>Here is the declaration of some array variables, K8D.DLL procedures and functions and the two most important procedures of the application program (</w:t>
      </w:r>
      <w:r>
        <w:rPr>
          <w:rFonts w:cs="Courier New" w:ascii="Courier New" w:hAnsi="Courier New"/>
          <w:lang w:val="en-GB" w:eastAsia="en-US"/>
        </w:rPr>
        <w:t xml:space="preserve">FormCreate </w:t>
      </w:r>
      <w:r>
        <w:rPr>
          <w:rFonts w:cs="Arial" w:ascii="Arial" w:hAnsi="Arial"/>
          <w:lang w:val="en-GB" w:eastAsia="en-US"/>
        </w:rPr>
        <w:t>and</w:t>
      </w:r>
      <w:r>
        <w:rPr>
          <w:rFonts w:cs="Courier New" w:ascii="Courier New" w:hAnsi="Courier New"/>
          <w:lang w:val="en-GB" w:eastAsia="en-US"/>
        </w:rPr>
        <w:t xml:space="preserve"> FormClose)</w:t>
      </w:r>
      <w:r>
        <w:rPr>
          <w:rFonts w:cs="Helvetica" w:ascii="Helvetica" w:hAnsi="Helvetica"/>
          <w:lang w:val="en-GB" w:eastAsia="en-US"/>
        </w:rPr>
        <w:t>.</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va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IOconfig: ARRAY[0..MaxIOchip] OF Intege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IOdata: ARRAY[0..MaxIOchip] OF Intege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DAC: ARRAY[1..MaxDACchannel] OF Intege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DA: ARRAY[1..MaxDAchannel] OF Intege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implementation</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R *.DFM}</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IO CONFIGURATION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AllIOasInpu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AllIOasOutpu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IOchipAsInput(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IOchipAsOutput(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IOchannelAsInput(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IOchannelAsOutput(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UPDATE IOdata &amp; IO ARRAY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UpdateIOdataArray(Chip_no: TIOchip; Data: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IOdataArray(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IOdataArray(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IOchArray(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IOchArray(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OUTPUT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IOoutput(Chip_no: TIOchip ; Data: 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UpdateAllIO;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AllIO;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AllIO;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UpdateIOchip(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IOchip(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IOchip(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IOchannel(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IOchannel(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6 BIT DAC CONVERTER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OutputDACchannel(Channel_no: TDACchannel ; Data: 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DACchannel(Channel_no: TDAC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DACchannel(Channel_no: TDAC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DACchip(Chip_no: TIOcard);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DACchip(Chip_no: TIOcard);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AllDAC;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AllDAC;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8 BIT DA CONVERTER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OutputDAchannel(Channel_no: TDAchannel ; Data: 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DAchannel(Channel_no: TDA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DAchannel(Channel_no: TDA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AllDA;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AllDA;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GENERAL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lectI2CprinterPort(Printer_no: 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tart_K8000;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top_K8000;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INPUT FUNCTION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function ReadIOchip(Chip_no: TIOchip):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function ReadIOchannel(Channel_no: TIOchannel):boolean;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function ReadADchannel(Channel_no:TADchannel):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ReadIOconficArray(Buffer:Pointer);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ReadIOdataArray(Buffer:Pointer);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ReadDACarray(Buffer:Pointer);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ReadDAarray(Buffer:Pointer);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TForm1.FormCreate(Sender: TObject);</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 xml:space="preserve">begin  </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Start_K8000;</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end;</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TForm1.FormClose(Sender: TObject; var Action: TCloseAction);</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 xml:space="preserve">begin  </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Stop_K8000;</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end;</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r>
        <w:br w:type="page"/>
      </w:r>
    </w:p>
    <w:p>
      <w:pPr>
        <w:pStyle w:val="Normal"/>
        <w:tabs>
          <w:tab w:val="clear" w:pos="720"/>
          <w:tab w:val="right" w:pos="8640" w:leader="none"/>
        </w:tabs>
        <w:rPr>
          <w:b/>
          <w:b/>
          <w:sz w:val="24"/>
          <w:szCs w:val="24"/>
          <w:u w:val="single"/>
          <w:lang w:val="en-GB" w:eastAsia="en-US"/>
        </w:rPr>
      </w:pPr>
      <w:r>
        <w:rPr>
          <w:rFonts w:cs="Arial" w:ascii="Arial" w:hAnsi="Arial"/>
          <w:b/>
          <w:sz w:val="24"/>
          <w:szCs w:val="24"/>
          <w:u w:val="single"/>
          <w:lang w:val="en-GB" w:eastAsia="en-US"/>
        </w:rPr>
        <w:t>Using the DLL in Visual basic</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sz w:val="24"/>
          <w:szCs w:val="24"/>
          <w:u w:val="single"/>
          <w:lang w:val="en-GB" w:eastAsia="en-US"/>
        </w:rPr>
      </w:pPr>
      <w:r>
        <w:rPr>
          <w:rFonts w:cs="Helvetica" w:ascii="Helvetica" w:hAnsi="Helvetica"/>
          <w:b/>
          <w:sz w:val="24"/>
          <w:szCs w:val="24"/>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pPr>
      <w:r>
        <w:rPr>
          <w:rFonts w:cs="Helvetica" w:ascii="Helvetica" w:hAnsi="Helvetica"/>
          <w:lang w:val="en-GB" w:eastAsia="en-US"/>
        </w:rPr>
        <w:t>Here is the declaration of the K8D.DLL procedures and functions, some array variables, and the two most important procedures of the application program (Form_Load and Form_Terminate</w:t>
      </w:r>
      <w:r>
        <w:rPr>
          <w:rFonts w:cs="Courier New" w:ascii="Courier New" w:hAnsi="Courier New"/>
          <w:lang w:val="en-GB" w:eastAsia="en-US"/>
        </w:rPr>
        <w:t>)</w:t>
      </w:r>
      <w:r>
        <w:rPr>
          <w:rFonts w:cs="Helvetica" w:ascii="Helvetica" w:hAnsi="Helvetica"/>
          <w:lang w:val="en-GB" w:eastAsia="en-US"/>
        </w:rPr>
        <w:t>.</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Option Explicit</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eclare use of the DLL</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K8D.DLL interfac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IO CONFIGURATION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AllIOasInput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AllIOasOutput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IOchipAsInput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IOchipAsOutput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IOchannelAsInput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IOchannelAsOutput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OUTPUT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IOoutput Lib "k8d.dll" (ByVal Chip_no As Long, ByVal Data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UpdateAllIO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AllIO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AllIO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UpdateIO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IO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IO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IO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IO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INPUT FUNCTIONS AND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Function ReadIOchip Lib "k8d.dll" (ByVal Chip_no As Long)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Function ReadIOchannel Lib "k8d.dll" (ByVal Channel_no As Long) As Boolean</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ReadIOconficArray Lib "k8d.dll" (Array_Pointer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ReadIOdataArray Lib "k8d.dll" (Array_Pointer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ReadDACarray Lib "k8d.dll" (Array_Pointer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ReadDAarray Lib "k8d.dll" (Array_Pointer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How to use these call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 ReadIOconficArray IOconfig(0)</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 ReadIOdataArray IOdata(0)</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 ReadDACarray DAC(1)</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 ReadDAarray DA(1)</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6 BIT DAC CONVERTER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OutputDACchannel Lib "k8d.dll" (ByVal Channel_no As Long, ByVal Data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DAC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DAC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DAC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DAC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AllDAC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AllDAC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8 BIT DA CONVERTER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OutputDAchannel Lib "k8d.dll" (ByVal Channel_no As Long, ByVal Data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DA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DA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AllDA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AllDA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8 BIT AD CONVERTER FUNCTION</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Function ReadADchannel Lib "k8d.dll" (ByVal Channel_no As Long) As Boolean</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GENERAL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lectI2CprinterPort Lib "k8d.dll" (ByVal port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tart_K8000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top_K8000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MMON USED GLOBAL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nst MaxIOcard As Long = 3</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nst MaxIOchip As Long = 7</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nst MaxDACchannel As Long = 32</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nst MaxDAchannel As Long = 4</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eclare variabl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im IOconfig(0 To MaxIOchip)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im IOdata(0 To MaxIOchip)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im DAC(1 To MaxDACchannel)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im DA(1 To MaxDAchannel)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Sub Form_Load()</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 xml:space="preserve">Start_K8000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End Sub</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Sub Form_Terminate()</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Stop_K8000</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End Sub</w:t>
      </w:r>
    </w:p>
    <w:sectPr>
      <w:type w:val="nextPage"/>
      <w:pgSz w:w="11906" w:h="16838"/>
      <w:pgMar w:left="1797" w:right="15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35:00Z</dcterms:created>
  <dc:creator>Lahti Teuvo</dc:creator>
  <dc:description/>
  <dc:language>en-US</dc:language>
  <cp:lastModifiedBy>Teuvo Lahti</cp:lastModifiedBy>
  <dcterms:modified xsi:type="dcterms:W3CDTF">2002-02-04T18:07:00Z</dcterms:modified>
  <cp:revision>14</cp:revision>
  <dc:subject/>
  <dc:title>INTRODUCTION</dc:title>
</cp:coreProperties>
</file>